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4129814382"/>
            <w:bookmarkStart w:id="4" w:name="__Fieldmark__4_4129814382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4129814382"/>
            <w:bookmarkStart w:id="6" w:name="__Fieldmark__5_4129814382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4129814382"/>
            <w:bookmarkStart w:id="8" w:name="__Fieldmark__6_4129814382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4129814382"/>
            <w:bookmarkStart w:id="10" w:name="__Fieldmark__7_4129814382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4129814382"/>
            <w:bookmarkStart w:id="12" w:name="__Fieldmark__8_4129814382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4129814382"/>
            <w:bookmarkStart w:id="14" w:name="__Fieldmark__9_4129814382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4129814382"/>
            <w:bookmarkStart w:id="16" w:name="__Fieldmark__10_4129814382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4129814382"/>
            <w:bookmarkStart w:id="18" w:name="__Fieldmark__11_4129814382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4129814382"/>
            <w:bookmarkStart w:id="20" w:name="__Fieldmark__12_4129814382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4129814382"/>
            <w:bookmarkStart w:id="22" w:name="__Fieldmark__13_4129814382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4129814382"/>
            <w:bookmarkStart w:id="24" w:name="__Fieldmark__14_4129814382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4129814382"/>
            <w:bookmarkStart w:id="26" w:name="__Fieldmark__15_4129814382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4129814382"/>
            <w:bookmarkStart w:id="28" w:name="__Fieldmark__16_4129814382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4129814382"/>
            <w:bookmarkStart w:id="30" w:name="__Fieldmark__17_4129814382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4129814382"/>
            <w:bookmarkStart w:id="32" w:name="__Fieldmark__18_4129814382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4129814382"/>
            <w:bookmarkStart w:id="34" w:name="__Fieldmark__19_4129814382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4129814382"/>
            <w:bookmarkStart w:id="36" w:name="__Fieldmark__20_4129814382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4129814382"/>
            <w:bookmarkStart w:id="38" w:name="__Fieldmark__21_4129814382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4129814382"/>
            <w:bookmarkStart w:id="40" w:name="__Fieldmark__22_4129814382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4129814382"/>
            <w:bookmarkStart w:id="42" w:name="__Fieldmark__23_4129814382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4129814382"/>
            <w:bookmarkStart w:id="44" w:name="__Fieldmark__24_4129814382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4129814382"/>
            <w:bookmarkStart w:id="46" w:name="__Fieldmark__25_4129814382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4129814382"/>
            <w:bookmarkStart w:id="48" w:name="__Fieldmark__26_4129814382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4129814382"/>
            <w:bookmarkStart w:id="50" w:name="__Fieldmark__27_4129814382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4129814382"/>
            <w:bookmarkStart w:id="52" w:name="__Fieldmark__28_4129814382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4129814382"/>
            <w:bookmarkStart w:id="59" w:name="__Fieldmark__45_4129814382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4129814382"/>
            <w:bookmarkStart w:id="61" w:name="__Fieldmark__46_4129814382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4129814382"/>
            <w:bookmarkStart w:id="63" w:name="__Fieldmark__47_4129814382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4129814382"/>
            <w:bookmarkStart w:id="65" w:name="__Fieldmark__48_4129814382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4129814382"/>
            <w:bookmarkStart w:id="67" w:name="__Fieldmark__49_4129814382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4129814382"/>
            <w:bookmarkStart w:id="69" w:name="__Fieldmark__50_4129814382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